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23579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144803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2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5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DE MORADORES E AMIGOS DO JARDIM ALBUQUERQUE DE CAMPO MOURÃO, COM SEDE E FORO NO MUNICÍPIO DE CAMPO MOURÃO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S DA C.C.J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CIAR NESTE TURNO EMENDAS DA C.C.J.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7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O INSTITUTO PROJETO DE ASSISTÊNCIA AO IDOSO, COM SEDE E FORO NO MUNICÍPIO DE CURITIBA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 DA C.C.J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CIAR NESTE TURNO EMENDA DA C.C.J.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1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O CENTRO DE TRADIÇÕES GAÚCHAS CTG – DE CAMPO MOURÃO, NO ESTADO DO PARANÁ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S DA C.C.J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CIAR NESTE TURNO EMENDAS DA C.C.J. APROVADAS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1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PÕE RETIFICAÇÃO NA LEI ESTADUAL Nº 16.622, DE 22 DE NOVEMBRO DE 2010 E DÁ OUTRAS PROVIDÊNCIAS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S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8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O INSTITUTO DE FORMAÇÃO E ORIENTAÇÃO DE JOVENS E ADOLESCENTES, COM SEDE E FORO NO MUNICÍPIO DE CURITIBA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S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35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ERE NO CALENDÁRIO OFICIAL DE EVENTOS TURÍSTICOS E GASTRONÔMICOS DO ESTADO DO PARANÁ A “FESTA DO FRANGO, POLENTA E VINHO” QUE SE REALIZA ANUALMENTE NO MÊS DE JULHO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000000"/>
          <w:sz w:val="28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lang w:val="es-ES_tradnl"/>
        </w:rPr>
      </w:pPr>
      <w:r>
        <w:rPr>
          <w:rFonts w:cs="Arial" w:ascii="Arial" w:hAnsi="Arial"/>
          <w:b/>
          <w:color w:val="000000"/>
          <w:sz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22/03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 QUE SEJAM EXECUTADAS MELHORIAS NA CICLOVIA DA PR-473, LOCALIZADA NO MUNICÍPIO DE CRUZEIRO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A CONSTRUÇÃO DE PONTE SOBRE O RIO CAVERNOSO, LIGANDO OS MUNICÍPIOS DE CANDÓI E DE CANTAGAL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ICA AO GOVERNADOR DO ESTADO A INSTALAÇÃO DE UMA CIRETRAN NO MUNICÍPIO DE AMPÉR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ESTUDOS PARA CONSTRUÇÃO DE PONTE DE CONCRETO NA TRAVESSIA SOBRE O RIO IVAÍ, NA LIGAÇÃO DOS MUNICÍPIO DE JAPURÁ E SÃO CARLOS DO IVAÍ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CIÊNCIA, TECNOLOGIA E ENSINO SUPERIOR MEIOS PARA QUE OS TÉCNICOS DE CONTABILIDADE POSSAM CUMPRIR O DISPOSTO NO DECRETO 9295/1946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SECRETÁRIO DE ESTADO DE INFRAESTRUTURA E LOGÍSTICA, PAVIMENTAÇÃO ASFÁLTICA NO TRECHO DE APROXIMADAMENTE 17,6 KM, LIGANDO OS MUNICÍPIOS DE RANCHO ALEGRE E JATAIZINH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QUER AO GOVERNADOR DO ESTADO DO PARANÁ  E À SECRETARIA DE ESTADO DA EDUCAÇÃO, QUE EMPREENDAM MEDIDAS, EM CARÁTER DE URGÊNCIA, NO SENTIDO DE GARANTIR A LIBERAÇÃO DE RECURSOS PARA REPAROS NAS INSTALAÇÕES HIDRÁULICAS DO COLÉGIO ESTADUAL POLIVALENTE DE APUCARA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SAÚDE ATENÇÃO ESPECIAL E ATENDIMENTO AO FORNECIMENTO DE UMA AMBULÂNCIA A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À SECRETARIA DE SEGURANÇA A DESTINAÇÃO DE  INVESTIGADOR POLICIAL E DE ESCRIVÃO PARA A DELEGACIA DE POLÍCIA N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PROVIDÊNCIAS JUNTO AO D.E.R., ATRAVÉS DA SECRETARIA ESTADUAL DA INFRAESTRUTURA, NO SENTIDO DE PROPOR A CONSTRUÇÃO DE TREVO DE ACESSO À COMUNIDADE DO BEIJA-FLOR NO MUNICÍPIO DE ARARUN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GOVERNO ESTADUAL, ATRAVÉS DA SECRETARIA DE AGRICULTURA, PARCERIA COM A CODAPAR PARA DISPONIBILIZAR MÁQUINAS (PATRULHA RODOVIÁRIA) PARA SOLUCIONAR O PROBLEMA DE MÁ CONSERVAÇÃO DAS ESTRADAS RURAIS D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URGENTES PROVIDÊNCIAS PARA AMPLA REFORMA NA DELEGACIA DE POLÍCIA DE ARARUNA, RESOLVENDO PROBLEMAS ESTRUTURAI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ÀS SECRETARIAS DE FAZENDA, DO PLANEJAMENTO, INDÚSTRIA, COMÉRCIO E ASSUNTOS DO MERCOSUL E DA CASA CIVIL, QUE POSSIBILITEM A PARTICIPAÇÃO DE REPRESENTANTE DA REGIÃO DA COMCAM PARA COMPOR O COMITÊ DE ANÁLISE DO PROGRAMA COMPETITIVO, CONFORME DECRETO Nº 631 DE 24/02/2011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À INSTALAÇÃO DE UMA UNIDADE DO INSTITUTO DE CRIMINALÍSTICA NO MUNICÍPIO DE 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À SECRETARIA DA JUSTIÇA E CIDADANIA QUE FAÇA ESTUDOS VISANDO A CONSTRUÇÃO DE UM PRESÍDIO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QUE A SECRETARIA DE SEGURANÇA DISPONIBILIZE, EM CARÁTER DE URGÊNCIA, MAIS POLICIAIS MILITARES PARA COMPOR O EFETIVO DO 11º BATALHÃO DE POLÍCIA MILITAR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QUE A SECRETARIA DE SEGURANÇA DISPONIBILIZE RECURSOS FINANCEIROS PARA A CONSTRUÇÃO DE UM STAND DE TREINAMENTO DE TIROS NO 11º BATALHÃO DA POLÍCIA MILITAR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QUE A SECRETARIA DE SEGURANÇA DISPONIBILIZE RECURSOS FINANCEIROS PARA A CONSTRUÇÃO DE UM CANIL  NO 11º BATALHÃO DA POLÍCIA MILITAR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PROVIDÊNCIAS JUNTO AO DNIT, ATRAVÉS DA SECRETARIA ESTADUAL DA INFRAESTRUTURA, NO SENTIDO DE PROPOR A CONSTRUÇÃO, NA BR-487, DE TREVO DE ACESSO PARA A APAE RURAL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EXECUÇÃO URGENTE DE OPERAÇÃO TAPA-BURACOS NA RODOVIA PR-082, DO TRECHO COMPREENDIDO ENTRE O TREVO DE ENGENHEIRO BELTRÃO ATÉ 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TURISMO ATENÇÃO ESPECIAL PARA A CONSTRUÇÃO DO PARQUE DE EXPOSIÇÕES DE ARARU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EXECUÇÃO DE RECAPE NA MALHA VIÁRIA DO DISTRITO DE BANDEIRANTES D’OESTE E NA ZONA URBANA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SAÚDE A REFORMA URGENTE DA ESTRUTURA FÍSICA DO POSTO DE SAÚDE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LIBERAÇÃO DE RECURSOS PARA A REFORMA DA RODOVIÁRIA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D.E.R. O ATENDIMENTO À NECESSIDADE DE DISPONIBILIZAR MÁQUINAS (PATRULHA RODOVIÁRIA) PARA SOLUCIONAR O PROBLEMA DE MÁ CONSERVAÇÃO DAS ESTRADAS RURAIS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O TRABALHO A LIBERAÇÃO DE RECURSOS PARA A AQUISIÇÃO DE MÁQUINAS DE COSTURA INDUSTRIAL PARA 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LIBERAÇÃO DE RECURSOS PARA A CONSTRUÇÃO DE GALERIAS PLUVIAIS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SAÚDE A CONSTRUÇÃO DE POSTO DE SAÚDE NO DISTRITO DE BANDEIRANTES D’OESTE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CONSTRUÇÃO DE UMA CAPELA MORTUÁRIA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CONSTRUÇÃO DE UM BARRACÃO INDUSTRIAL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REFORMA DO GINÁSIO DE ESPORTES LOCALIZADO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IPÁGUAS – INSTITUTO DE ÁGUAS DO PARANÁ E À SANEPAR – COMPANHIA DE SANEAMENTO DO PARANÁ, A CONSTRUÇÃO DE POÇO ARTESIANO NA COMUNIDADE DO ALTO DO DIVINO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EDUCAÇÃO DO PARANÁ – SEED, ATENÇÃO ESPECIAL À NECESSIDADE DE MAIS CARTEIRAS ESCOLARES PARA AS SALAS DE AUL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TENDIMENTO ESPECIAL À NECESSIDADE DE CONSTRUÇÃO DE BANHEIROS E REFORMAS NO COLÉGIO ESTADUAL SALLES DE OLIVEIR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FAMÍLIA E DESENVOLVIMENTO SOCIAL O FORNECIMENTO DE MATERIAIS PARA O LAR DOS VELHINHOS SÃO VICENTE DE PAULA,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FAMÍLIA E DESENVOLVIMENTO SOCIAL O FORNECIMENTO DE MATERIAIS PARA A APA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FAMÍLIA E DESENVOLVIMENTO SOCIAL O FORNECIMENTO DE UM ÔNIBUS PARA A APA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IMPLANTAÇÃO DE UMA ESCOLA DE TRÂNSITO NA CIRETRAN – CIRCUNSCRIÇÃO REGIONAL DE TRÂNSITO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ESPECIAL ATENÇÃO E ATENDIMENTO À NECESSIDADE DE DUAS ENSILADEIRAS PARA 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TENÇÃO ESPECIAL À NECESSIDADE DE REGULAMENTAÇÃO DE TERRENOS NAS COMUNIDADES  RURAIS D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E INFRAESTRUTURA E LOGÍSTICA QUE DISPENSE ATENÇÃO ESPECIAL À NECESSIDADE DE PAVIMENTAÇÃO ASFÁLTICA NO 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EDUCAÇÃO DO PARANÁ – SEED, ATENÇÃO ESPECIAL À NECESSIDADE DE ÔNIBUS PARA 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DER O ATENDIMENTO À NECESSIDADE DE DISPONIBILIZAR CASCALHO, PARA SOLUCIONAR O  PROBLEMA DE MÁ CONSERVAÇÃO DAS ESTRADAS RURAIS, DO MUNICÍPIO DE NOVA 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IM UMA ATENÇÃO ESPECIAL NO ATENDIMENTO DA NECESSIDADE DE CAMIONETE OU CAMINHÃO FURGÃO PEQUENO PARA MICRO E PEQUENAS INDÚSTRIAS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AB O ATENDIMENTO À NECESSIDADE DE DISPONIBILIZAR UMA MOTONIVELADORA PATROLA RURAL PARA 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SEGURANÇA PÚBLICA A CONSTRUÇÃO DE UM POSTO DA POLÍCIA MILITAR, GUARNECIDO DE POLICIAL MILITAR E VIATURA, NO DISTRITO DE MALU,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LIBERAÇÃO DE RECURSOS PARA REFORMA GERAL DO COLÉGIO ESTADUAL VITAL BRASIL, NA CIDADE DE VERA CRUZ DO OEST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OFERTA DE CURSOS TÉCNICOS PROFISSIONALIZANTES NO COLÉGIO VITAL BRASIL, NA CIDADE DE VERA CRUZ DO OEST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QUER AO GOVERNADOR DO ESTADO DO PARANÁ E AO SECRETÁRIO DE SAÚDE QUE EMPREENDAM MEDIDAS, EM CARÁTER DE URGÊNCIA, NO SENTIDO DE DOAR UMA AMBULÂNCIA SEMI UTI, PARA USO NO TRANSPORTE DE PACIENTES DE URGÊNCIA E EMERGÊNCIA, DO MUNICÍPIO DE ASSIS CHATEAUBRIAND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CONSTRUÇÃO DE UMA PISCINA COBERTA NO CENTRO DE TREINAMENTO DO QUARTEL DO CORPO DE BOMBEIROS, NO MUNICÍPIO DE PONTA GROSS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RECUPERAÇÃO DAS ESTRADAS RURAIS DO SUDOESTE DO PARANÁ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ICA A NECESSIDADE DE RECUPERAÇÃO DE RODOVIA, CONSTRUÇÃO DE TERCEIRAS PISTAS E ACOSTAMENTOS  NA PR-182,  DO TREVO DE PARANAVAÍ  E NOVA LONDRINA, À CIDADE DE LOAND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LIBERAÇÃO DE PAGAMENTO DE SALDO RESIDUAL DE CONVÊNIO CELEBRADO ENTRE O GOVERNO DO ESTADO DO PARANÁ E A FUNDAÇÃO HOSPITALAR HARRY GUIDO GREIPEL, DE PIÊN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CONSTRUÇÃO DE UMA PONTE DE CONCRETO NA CIDADE DE MEDIANEIR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DESTINAÇÃO DE RECURSOS PARA A CIDADE DE MEDIANEIRA, PARA COLOCAÇÃO DE LAMA ASFÁLTICA EM ESTRADA ENTRE AS COMUNIDADES DE SÃO MIGUEL ARCANJO E LINHA LIMEIR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CONSTRUÇÃO DE UM BARRACÃO PARA ABRIGAR TRABALHADORES E MATERIAL COLETADO  SELETIVAMENTE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DEPARTAMENTO DE ESTRADAS E RODAGENS O ATENDIMENTO À NECESSIDADE DE REALIZAR RECAPE ASFÁLTICO NA PR-180, ENTRE AS CIDADES DE GUAIRAÇÁ E TERRA RIC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ESPECIAL ATENÇÃO E ATENDIMENTO À NECESSIDADE DE MATERIAIS ESPORTIVOS PARA 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ESPECIAL ATENÇÃO E ATENDIMENTO À NECESSIDADE DE AR CONDICIONADO PARA LABORATÓRIO DE INFORMÁTIC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ESTUDOS E PROVIDÊNCIAS À SECRETARIA DE ESTADO DA EDUCAÇÃO, SOBRE AS CONDIÇÕES FÍSICAS DO COLÉGIO ESTADUAL IVANETE MARTINS DO GUARAITUBA, QUE PRECISA DE 700 VAGAS A MAIS PARA ATENDER À DEMANDA ATUAL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ÉSAR SILVESTRE FILH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CONSTRUÇÃO DE UMA PASSARELA NA PR 466, KM 15,5, NO DISTRITO DE PALMEIRINHA,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O GOVERNADOR QUE VIABILIZE A PAVIMENTAÇÃO ASFÁLTICA DA ESTRADA DE ACESSO À UNIVERSIDADE TECNOLÓGICA FEDERAL DO PARANÁ – UTFPR – CAMPUS DOIS VIZINHO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Ordem do Dia </cp:lastModifiedBy>
  <dcterms:modified xsi:type="dcterms:W3CDTF">2011-03-22T13:03:00Z</dcterms:modified>
  <cp:revision>5</cp:revision>
  <dc:subject/>
  <dc:title>1º SESSÃO LEGISLATIVA DA 17ª LEGISLATURA</dc:title>
</cp:coreProperties>
</file>